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81965</wp:posOffset>
            </wp:positionV>
            <wp:extent cx="479425" cy="548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________________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невского сельского поселения Каневского района от 18.09.2019 г. № 11 «О создании административной комиссии Каневского сельского поселения Канев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8 закона Краснодарского края от 14 декабря 2006 года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Совет Каневского сельского поселения Каневского района  </w:t>
      </w:r>
      <w:r>
        <w:rPr>
          <w:spacing w:val="6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решение Совета Каневского сельского поселения Каневского района от 18.09.2019 г. № 11 «О создании административной комиссии Каневского сельского поселения Каневского района», утвердив состав  административной комиссии Каневского сельского поселения Каневского района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Луценко Иван Александро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нцевич Татьяна Витальевна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ения по юридической  работе и муниципальному контролю администрации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секретарь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стеренко Юлия Владимировна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категории управления по юридической  работе и муниципальному контролю администрации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Макашов Николай Николае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юрисконсульт МБУ «Управление имущественных отношений и организации основной деятельности»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льга Ирина Геннадиевна – специалист I категории общего отдела администрации Каневского сельского поселения Каневского райо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бина Дмитрий Васильевич, депутат по </w:t>
            </w:r>
            <w:r>
              <w:rPr>
                <w:sz w:val="28"/>
                <w:szCs w:val="28"/>
              </w:rPr>
              <w:t>Октябрьскому  пятимандатному избирательному округу № 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ченко Елена Николаевна, депутат по Центральному четырехмандатному избирательному округу № 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ина Наталья Сергеевна, депутат по Калининскому семимандатному избирательному округу №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пенко Андрей Григорьевич, депутат по </w:t>
            </w:r>
            <w:r>
              <w:rPr>
                <w:sz w:val="28"/>
                <w:szCs w:val="28"/>
              </w:rPr>
              <w:t>Октябрьскому  пятимандатному избирательному округу № 4</w:t>
            </w:r>
          </w:p>
        </w:tc>
      </w:tr>
    </w:tbl>
    <w:p>
      <w:pPr>
        <w:pStyle w:val="Normal"/>
        <w:tabs>
          <w:tab w:val="clear" w:pos="708"/>
          <w:tab w:val="left" w:pos="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>2.</w:t>
        <w:tab/>
        <w:t>Контроль над выполнением настоящего решения возложить на постоянную комиссию Совета Каневского сельского поселения четвертого созыва</w:t>
      </w:r>
      <w:r>
        <w:rPr/>
        <w:t xml:space="preserve"> </w:t>
      </w:r>
      <w:r>
        <w:rPr>
          <w:sz w:val="28"/>
          <w:szCs w:val="28"/>
        </w:rPr>
        <w:t>по вопросам местного самоуправления, взаимодействия с политическими партиями, общественными органами, межмуниципального сотрудничества и законности (Бережной).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Д.Ю. Кибаль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3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  <w:szCs w:val="14"/>
      </w:rPr>
    </w:pPr>
    <w:r>
      <w:rPr>
        <w:color w:val="80808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  <w:szCs w:val="14"/>
      </w:rPr>
    </w:pPr>
    <w:r>
      <w:rPr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54:00Z</dcterms:created>
  <dc:creator>User</dc:creator>
  <dc:description/>
  <cp:keywords/>
  <dc:language>en-US</dc:language>
  <cp:lastModifiedBy>User77</cp:lastModifiedBy>
  <cp:lastPrinted>2020-11-17T11:57:00Z</cp:lastPrinted>
  <dcterms:modified xsi:type="dcterms:W3CDTF">2020-11-17T08:57:00Z</dcterms:modified>
  <cp:revision>3</cp:revision>
  <dc:subject/>
  <dc:title>Российская Федерация</dc:title>
</cp:coreProperties>
</file>